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"/>
        <w:gridCol w:w="9254"/>
      </w:tblGrid>
      <w:tr>
        <w:trPr>
          <w:trHeight w:val="37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4" w:type="dxa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 № 10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___________________№ 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ПРИЛОЖЕНИЕ № 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 20 декабря 201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а №  1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3 и 201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5 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5 00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 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5 00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9 08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426,1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79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225,8</w:t>
            </w:r>
          </w:p>
        </w:tc>
      </w:tr>
      <w:tr>
        <w:trPr>
          <w:trHeight w:val="7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88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79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 Т.А.Гораш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Mishina_EM</cp:lastModifiedBy>
  <cp:lastPrinted>2012-06-05T13:32:00Z</cp:lastPrinted>
  <dcterms:modified xsi:type="dcterms:W3CDTF">2012-06-05T10:32:00Z</dcterms:modified>
  <cp:revision>69</cp:revision>
  <dc:subject/>
  <dc:title>   Приложение 67</dc:title>
</cp:coreProperties>
</file>